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resente nota viene inoltrata a SKY con RACCOMANDATA A.R.</w:t>
        <w:br/>
        <w:t>ed anticipata via fax al n. 02 76.10.107</w:t>
        <w:br/>
        <w:br/>
        <w:t>Spett. SKY Italia</w:t>
        <w:br/>
        <w:t>Servizio Clienti SKY</w:t>
        <w:br/>
        <w:t>Casella Postale 13057</w:t>
        <w:br/>
        <w:t>20137 Milano</w:t>
        <w:br/>
        <w:br/>
        <w:t>E per conoscenza:</w:t>
        <w:br/>
        <w:t>all'Istituto di Credito: __________ - Agenzia di __________ – Via __________</w:t>
        <w:br/>
        <w:br/>
        <w:br/>
        <w:t>OGGETTO - Disdetta Abbonamento</w:t>
        <w:br/>
        <w:br/>
        <w:t>Il sottoscritto __________ nato a __________ il __________ – codice fiscale: __________, residente in __________ in via __________ n. __________</w:t>
        <w:br/>
        <w:br/>
        <w:t>PREMESSO</w:t>
        <w:br/>
        <w:br/>
        <w:t>che in data __________ ha sottoscritto una richiesta di abbonamento con codesta società, tipo di abbonamento: Solo Smart Card (Mondo+__________) codice cliente n. __________</w:t>
        <w:br/>
        <w:br/>
        <w:t>RITENUTO</w:t>
        <w:br/>
        <w:br/>
        <w:t>di non voler più usufruire di tale servizio e dare formale disdetta del contratto di abbonamento di cui all'oggetto;</w:t>
        <w:br/>
        <w:br/>
        <w:t>VISTO</w:t>
        <w:br/>
        <w:br/>
        <w:t>il Decreto Bersani (DL 31/01/07 n. 7-Gazzetta Ufficiale n. 26 del 01/02/07), convertito in legge in data 30/03/2007</w:t>
        <w:br/>
        <w:br/>
        <w:t>COMUNICA</w:t>
        <w:br/>
        <w:br/>
        <w:t>di voler recedere dal contratto di abbonamento sopra citato con codesta società SKY, con effetto immediato e comunque entro e non oltre trenta giorni dalla data odierna. L’istituto cassiere- __________ - agenzia di __________ che legge per conoscenza - è pertanto autorizzato a provvedere al pagamento di SKY sino al mese di __________ 2010 e non oltre tale mese, ritenendo pertanto estinto ogni rapporto con il pagamento della Vs fattura relativa allo stesso mese di __________ 2010.</w:t>
        <w:br/>
        <w:br/>
        <w:t>PRECISA</w:t>
        <w:br/>
        <w:br/>
        <w:t>inoltre che qualora la mia attuale SMART CARD dovesse essere da Voi disabilitata prima della fine del mese di __________ 2010, la disdetta si intenderà tacitamente operante dalla data della disabilitazione medesima, con conseguente cessazione dei pagamenti, senza necessità di ulteriore comunicazione da parte mia.</w:t>
        <w:br/>
        <w:br/>
        <w:br/>
        <w:t>Alla presente si allegano:</w:t>
        <w:br/>
        <w:t>1. copia della richiesta di abbonamento</w:t>
        <w:br/>
        <w:t>2. fotocopia del documento di identità</w:t>
        <w:br/>
        <w:br/>
        <w:t>Distinti saluti</w:t>
        <w:br/>
        <w:t>__________ lì 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15:00Z</dcterms:created>
  <dc:creator>sandro</dc:creator>
  <dc:description/>
  <cp:keywords/>
  <dc:language>en-US</dc:language>
  <cp:lastModifiedBy>sandro</cp:lastModifiedBy>
  <dcterms:modified xsi:type="dcterms:W3CDTF">2010-10-04T21:16:00Z</dcterms:modified>
  <cp:revision>1</cp:revision>
  <dc:subject/>
  <dc:title>La presente nota viene inoltrata a SKY con RACCOMANDATA A</dc:title>
</cp:coreProperties>
</file>